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44" w:leader="none"/>
        </w:tabs>
        <w:suppressAutoHyphens w:val="tru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30480</wp:posOffset>
                </wp:positionV>
                <wp:extent cx="658368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2.4pt;width:518.35pt;height:806.0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19100</wp:posOffset>
                </wp:positionV>
                <wp:extent cx="6236970" cy="1447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447920"/>
                          <a:chOff x="0" y="0"/>
                          <a:chExt cx="6237000" cy="14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700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33pt;width:491.1pt;height:114pt" coordorigin="-6,660" coordsize="9822,2280">
                <v:rect id="shape_0" stroked="f" o:allowincell="f" style="position:absolute;left:-6;top:660;width:9821;height:227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096000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вердловская область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Проектно-консалтингов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АЛЬТЕРНАТИ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вердловская область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Проектно-консалтинговая 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АЛЬТЕРНАТИ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left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/>
          <w:caps/>
          <w:sz w:val="36"/>
          <w:szCs w:val="36"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9933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993300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Документация по внесению изменений 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в проект планировки И ПРОЕКТ МЕЖЕВАНИЯ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32"/>
          <w:szCs w:val="32"/>
        </w:rPr>
        <w:t xml:space="preserve">территории восточной части 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Южной промышленно-коммунальной зоны 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32"/>
          <w:szCs w:val="32"/>
        </w:rPr>
        <w:t>г. Березовского Свердловской Области</w:t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:   </w:t>
      </w:r>
      <w:r>
        <w:rPr>
          <w:rFonts w:cs="Times New Roman" w:ascii="Times New Roman" w:hAnsi="Times New Roman"/>
        </w:rPr>
        <w:t>Т – 2541 – 2016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радостроительная документация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Екатеринбург, 2016 г.</w:t>
      </w:r>
    </w:p>
    <w:p>
      <w:pPr>
        <w:pStyle w:val="Normal"/>
        <w:suppressAutoHyphens w:val="tru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5720</wp:posOffset>
                </wp:positionV>
                <wp:extent cx="6621780" cy="102298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022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3.6pt;width:521.35pt;height:805.4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7520" y="83880"/>
                            <a:ext cx="1843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04040"/>
                            <a:ext cx="60274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рдловская область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роектно-консалтингов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АЛЬТЕРНАТИ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6;top:568;width:289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0;top:600;width:949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рдловская область 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роектно-консалтингов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АЛЬТЕРНАТИВ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</w:t>
      </w:r>
    </w:p>
    <w:p>
      <w:pPr>
        <w:pStyle w:val="Heading1"/>
        <w:suppressAutoHyphens w:val="true"/>
        <w:jc w:val="left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/>
          <w:caps/>
          <w:sz w:val="36"/>
          <w:szCs w:val="36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Документация по внесению изменений 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32"/>
          <w:szCs w:val="32"/>
        </w:rPr>
        <w:t>в проект планировки И ПРОЕКТ МЕЖЕВАНИЯ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32"/>
          <w:szCs w:val="32"/>
        </w:rPr>
        <w:t xml:space="preserve">территории восточной части 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Южной промышленно-коммунальной зоны </w:t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г. Березовского Свердловской Области</w:t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фр:   </w:t>
      </w:r>
      <w:r>
        <w:rPr>
          <w:rFonts w:cs="Times New Roman" w:ascii="Times New Roman" w:hAnsi="Times New Roman"/>
        </w:rPr>
        <w:t xml:space="preserve">Т – 2541 – 2016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Градостроительная документация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</w:rPr>
        <w:t xml:space="preserve">           </w:t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40" w:hanging="0"/>
        <w:rPr/>
      </w:pPr>
      <w:r>
        <w:rPr>
          <w:bCs/>
        </w:rPr>
        <w:t>Директор                                                                         И.С. Широкова</w:t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  <w:t xml:space="preserve">      </w:t>
      </w:r>
    </w:p>
    <w:p>
      <w:pPr>
        <w:pStyle w:val="Normal"/>
        <w:suppressAutoHyphens w:val="true"/>
        <w:ind w:left="1140" w:hanging="0"/>
        <w:rPr>
          <w:bCs/>
        </w:rPr>
      </w:pPr>
      <w:r>
        <w:rPr>
          <w:bCs/>
        </w:rPr>
        <w:t>Главный архитектор                                                          А.В. Леготин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uppressAutoHyphens w:val="true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uppressAutoHyphens w:val="true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Екатеринбург, 2016 г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caps/>
          <w:sz w:val="26"/>
          <w:szCs w:val="26"/>
          <w:lang w:val="en-US"/>
        </w:rPr>
        <w:t xml:space="preserve">Список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  <w:lang w:val="en-US"/>
        </w:rPr>
        <w:t>исполнителей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suppressAutoHyphens w:val="true"/>
        <w:ind w:left="576" w:hanging="0"/>
        <w:jc w:val="both"/>
        <w:rPr/>
      </w:pPr>
      <w:r>
        <w:rPr>
          <w:sz w:val="28"/>
          <w:szCs w:val="28"/>
        </w:rPr>
        <w:t xml:space="preserve">проектирования                                                                      Г.С. Родионова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А.В. Леготин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радостроитель проекта                                             Л.Ю.Титко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инженерному обеспечению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1 кат.                                                                        Т.Д. Агаев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по охране </w:t>
      </w:r>
    </w:p>
    <w:p>
      <w:pPr>
        <w:pStyle w:val="Normal"/>
        <w:suppressAutoHyphens w:val="true"/>
        <w:ind w:left="576" w:right="174" w:hanging="0"/>
        <w:jc w:val="both"/>
        <w:rPr/>
      </w:pPr>
      <w:r>
        <w:rPr>
          <w:sz w:val="28"/>
          <w:szCs w:val="28"/>
        </w:rPr>
        <w:t>окружающее среде                                                           Л.С. Прямоносова</w:t>
      </w:r>
    </w:p>
    <w:p>
      <w:pPr>
        <w:pStyle w:val="Normal"/>
        <w:suppressAutoHyphens w:val="true"/>
        <w:ind w:left="576" w:right="174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/>
      </w:pPr>
      <w:r>
        <w:rPr>
          <w:sz w:val="28"/>
          <w:szCs w:val="28"/>
        </w:rPr>
        <w:t>Градостроитель проекта 1 кат                                            Ю.Б. Кириченко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                                                                             Г.В. Коровин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/>
      </w:pPr>
      <w:r>
        <w:rPr>
          <w:sz w:val="28"/>
          <w:szCs w:val="28"/>
        </w:rPr>
        <w:t>Консультант по транспортному развитию                                 В.А.Гуляев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 ПРОЕКТНЫХ  МАТЕРИАЛОВ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8"/>
        <w:gridCol w:w="6743"/>
        <w:gridCol w:w="104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тома,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(утверждаемая часть) </w:t>
            </w:r>
          </w:p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2016-0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z w:val="26"/>
                <w:szCs w:val="26"/>
              </w:rPr>
              <w:t xml:space="preserve">Чертеж планировки территории (основной чертеж). </w:t>
            </w:r>
          </w:p>
          <w:p>
            <w:pPr>
              <w:pStyle w:val="Normal"/>
              <w:shd w:fill="FFFFFF" w:val="clear"/>
              <w:ind w:left="14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06" w:hanging="0"/>
              <w:rPr/>
            </w:pPr>
            <w:r>
              <w:rPr>
                <w:sz w:val="26"/>
                <w:szCs w:val="26"/>
              </w:rPr>
              <w:t xml:space="preserve">Схема размещения инженерных сетей и сооружений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 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2" w:hanging="0"/>
              <w:rPr/>
            </w:pPr>
            <w:r>
              <w:rPr/>
              <w:t>Положения о размещении объектов капитального строительства, о характеристиках планируемого развития территории и систем социального,</w:t>
            </w:r>
            <w:r>
              <w:rPr>
                <w:color w:val="99CC00"/>
              </w:rPr>
              <w:t xml:space="preserve"> </w:t>
            </w:r>
            <w:r>
              <w:rPr/>
              <w:t>транспортного обслуживания и инженерно-технического обеспе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3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расположения проектируемой территории. </w:t>
            </w:r>
          </w:p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4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ользования и состояния территории в период подготовки проекта (опорный план). Схема границ зон с особыми условиями использования территории.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5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 xml:space="preserve">Схема организации улично-дорожной сети и движения транспорта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6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. М 1: 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41 – 2016-0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Поперечные профили улиц и дорог. М 1: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ОЕКТ МЕЖЕВАНИЯ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/>
            </w:pPr>
            <w:r>
              <w:rPr>
                <w:sz w:val="26"/>
                <w:szCs w:val="26"/>
              </w:rPr>
              <w:t>Т – 2541 – 2016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межевания территории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5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ежевание территории. Ведомость координат поворотных точ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6"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размещении объектов капитального строительства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о характеристиках планируемого 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размещении объектов капитального строительства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2. Для развития территории предусмотрено размещение объектов капитального строительства местного значения: 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а) реконструкция и новое строительство улиц и дорог общегородского и районного значения, промышленных проездов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б) развитие систем инженерного обеспечения территории (водоснабжение, водоотведение, электроснабжение, теплоснабжение, газоснабжение)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 характеристиках планируемого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Границы территории, на которую распространяются решения проекта планировки:</w:t>
      </w:r>
    </w:p>
    <w:p>
      <w:pPr>
        <w:pStyle w:val="Normal"/>
        <w:suppressAutoHyphens w:val="true"/>
        <w:spacing w:lineRule="auto" w:line="288"/>
        <w:ind w:firstLine="36"/>
        <w:jc w:val="both"/>
        <w:rPr/>
      </w:pPr>
      <w:r>
        <w:rPr>
          <w:sz w:val="26"/>
          <w:szCs w:val="26"/>
        </w:rPr>
        <w:t>-  с северо-запада – Березовский тракт, ул. Ленина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севера – автодорога, ответвляющаяся от ул. Ленина и переходящая в ул. Уральскую;</w:t>
      </w:r>
    </w:p>
    <w:p>
      <w:pPr>
        <w:pStyle w:val="Normal"/>
        <w:suppressAutoHyphens w:val="true"/>
        <w:spacing w:lineRule="auto" w:line="288"/>
        <w:ind w:firstLine="24"/>
        <w:jc w:val="both"/>
        <w:rPr>
          <w:sz w:val="26"/>
          <w:szCs w:val="26"/>
        </w:rPr>
      </w:pPr>
      <w:r>
        <w:rPr>
          <w:sz w:val="26"/>
          <w:szCs w:val="26"/>
        </w:rPr>
        <w:t>-  с востока – ул. Уральская;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юга и запада – проектируемые автодороги грузового движения из состава ранее выполненных проектов планировки территорий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своение территорий промышленных зон предусмотрено в 2 этап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1-ю очередь - до 2020 года, 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на расчетный срок – до 2030 года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3. Площадь территории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1) суммарная площадь выявленных резервных участков для размещения объектов производственного и общественно-делового назначения на свободных от застройки территориях (1-я очередь освоения) -  8,82 га; застройка участков должна вестись с соблюдением требований санитарных норм по организации санитарно-защитных зон до существующей жилой застройки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2) из площади формируемых зон производственного назначения на 1-ю очередь, указанной в предыдущем пункте, выделены земельные участки для использования под объекты обслуживания автотранспорта общей площадью 0,69 га; </w:t>
      </w:r>
    </w:p>
    <w:p>
      <w:pPr>
        <w:pStyle w:val="Normal"/>
        <w:suppressAutoHyphens w:val="true"/>
        <w:spacing w:lineRule="auto" w:line="288"/>
        <w:ind w:left="-4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уммарная площадь участков для строительства объектов производственного назначения на месте подлежащих выносу индивидуальных жилых домов района Шахта 712 и по ул. Заводской (расчетный срок освоения территории) – 2,23 га; </w:t>
      </w:r>
    </w:p>
    <w:p>
      <w:pPr>
        <w:pStyle w:val="Normal"/>
        <w:suppressAutoHyphens w:val="true"/>
        <w:spacing w:lineRule="auto" w:line="288"/>
        <w:ind w:left="-42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суммарная площадь участков для строительства объектов общественно-делового назначения на месте подлежащих выносу индивидуальных жилых домов        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чередь) по ул. Шахта 712 - 0,98 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уммарная площадь участков для строительства объектов общественно-делового назначения на месте подлежащих выносу индивидуальных жилых домов (расчетный срок) по ул. Уральской - 2,4 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в связи с установлением красных линий подлежат изъятию части земельных участков под действующими предприятиями с компенсацией в виде прирезки площадей соответствующего размера за счет свободных территорий (при наличии возможност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сведения по формируемым резервным участкам и по изменению границ существующих предприятий с целью формирования перспективных инженерно- транспортных коридоров приведены в  Приложении 1 и Приложении 2.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379" w:right="666" w:gutter="0" w:header="0" w:top="10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социального обслуживания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1. Объекты социального обслуживания населения, строительство которых  осуществляется  за счет бюджетных средств, в связи с отсутствием жилой застройки и специализацией территории как производственно-коммунальной, не предусматриваю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еделах земельных участков, предназначенных для строительства объектов и предприятий предполагается строительство объектов обслуживания работающих, прочего населения за счет средств предпринимателей – магазинов различной специализации (в том числе по торговле товарами собственного производства), кафе, столовых, других предприятий, предоставляющих услуги населению. Данные объекты могут размещаться как в пределах территорий общественно-делового назначения (основной вид использования), так и участках производственного назначения (в качестве вспомогательного вида деятельности).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транспортного обслуживания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iCs/>
          <w:sz w:val="26"/>
          <w:szCs w:val="26"/>
        </w:rPr>
        <w:t>3.</w:t>
      </w:r>
      <w:r>
        <w:rPr>
          <w:sz w:val="26"/>
          <w:szCs w:val="26"/>
        </w:rPr>
        <w:t xml:space="preserve"> Развитие улично-дорожной сети предусматривает прокладку новых улиц и реконструкцию существующих улиц и дорог, направленную на приведение параметров их поперечных и продольных профилей в соответствие техническим требованиям, предъявляемым к улицам и дорогам городских населенных пунктов конкретных категорий. 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4. Категории улиц и дорог, проходящих по территории промышленно-коммунальной зоны, приняты в соответствии с утвержденным генеральным планом города; трассировка уточнена настоящим проектом; для их организации проектом предусмотрено: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ля организации магистральной улицы общегородского значения в створе ул. Ленина соответствующей нормативным параметрам, необходимо расширить проезжую часть до 15 метров и определить прохождение «красной линии» со стороны рассматриваемой промзоны (в границах проектирования) на расстоянии 30 метров от оси проезжей части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б) для организации городской дороги в створе существующей ул. Уральской – необходимо расширить проезжую часть ул. Уральской до 8 метров, принять начертание «красной линии» со стороны рассматриваемой промзоны на расстоянии в среднем 20 метров от оси проезжей части; частично изменить трассировку проезжей части в районе пересечения ее с подъездными ж.д. путями рудоуправления с целью приближения указанного пересечения к минимально допустимым параметрам (в сложившихся стесненных условиях);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«красные линии» Березовского тракта, улиц Ленина и Уральской с противоположных сторон от проектируемой промзоны на графических материалах нанесены условно (не подлежат утверждению в составе данного проекта)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редусмотрена прокладка двух  магистральных улиц районного значения, проходящих взаимоперпендикулярно; улицы частично проходят по  коридорам существующих местных проездов и по неосвоенным территориям, в частности: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ектируемая магистральная улица районного значения широтного направления соединяет Березовский тракт с пер.Заводским, ширина проезжей части - 8 метров, ширина в красных линиях 30 метров, протяженность - 0,7 км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ектируемая магистральная улица районного значения меридионального направления  в основном проходит по неосвоенной территории, примыкает к Березовскому тракту, ширина проезжей части - 8 метров, ширина в красных линиях  30  метров; протяженность – 0,8 км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г) проектом предусмотрено развитие и реконструкция сети местных проездов, с которых должны быть организованы въезды-выезды на предприятия промзоны, их параметры – ширина проезжей части - 6 метров, ширина в красных линиях - 20 метров; некоторые из таких проездов из-за условий сложившейся застройки устроены тупиковыми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арковочные места для легкового автотранспорта, промышленного (грузового) транспорта должны размещаться в границах земельных участков предприятий, либо на специально оборудованных автостоянках в границах территорий, предусмотренных для строительства (резервные участки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Сохранена возможность строительства подъездного железнодорожного пути к  ранее запроектированному на соседних территориях логистическому комплексу, там где его трасса проходит по территории промзоны, предусмотрены  частные сервитуты по участкам существующих предприятий и зарезервированы участки для строительства указанного пути в пределах незанятых земель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center"/>
        <w:outlineLvl w:val="1"/>
        <w:rPr/>
      </w:pPr>
      <w:r>
        <w:rPr>
          <w:b/>
          <w:i/>
          <w:iCs/>
          <w:sz w:val="26"/>
          <w:szCs w:val="26"/>
        </w:rPr>
        <w:t>Развитие системы инженерно-технического 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1) Хозяйственно-питьевое водоснабжение промышленно-коммунальной зоны предусмотрено от централизованной системы хозяйственно-питьевого и противопожарного водоснабжения г.Березовског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Водопотребление территории на хозяйственно-питьевые нужды составит на I очередь – 232,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, на расчетный срок – 250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Система водоснабжения принята кольцевая, диаметры основных водоводов приняты от 110 до 300 м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2) Канализование промышленно-коммунальной зоны предусмотрено по сложившейся схеме в централизованную систему хозяйственно-бытовой канализации г.Березовског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Количество хозяйственно-бытовых стоков составит на I очередь – 193,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, на расчетный срок – 209,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3) Теплоснабжение промышленно-коммунальной зоны предусмотрено от централизованных (существующая газовая котельная «Южная») и автономных источников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плопотребление составит на I очередь – 6,2 Гкал/час, на расчетный срок – 8,6 Гкал/ча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4) Электроснабжение промышленно-коммунальной зоны предусмотрено по сложившейся схем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Электропотребление территории составит на I очередь – 6650  кВт, на расчетный срок – 7590 кВт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энергия по распределительным воздушным и кабельным ВЛ 6, 10 кВ поступит к существующим и проектируемым ТП. От ТП по электрическим сетям 0,4 кВ электроэнергия  поступит потребителя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5) Газоснабжение промышленно-коммунальной  зоны предусмотрено от системы газоснабжения г.Березовского, составит на I очередь – 1326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час, на расчетный срок – 1683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час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зоснабжение промышленно-коммунальной  зоны сохранится по газопроводу ГРС-1–БЗСК–ГГРП-1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325 мм, реконструируемому и переводимому на давление 0,6 МПа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6) Слаботочные сети – предусмотрено обеспечение промышленно-коммунальной зоны сетями связи по сложившейся схеме от системы связи г.Березовского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Изменение границ земельных участков, ограничения  застройки.</w:t>
      </w:r>
      <w:r>
        <w:rPr>
          <w:b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уемые мероприятия по соблюдению производственными предприятиями режима санитарно-защитных зон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2126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18"/>
        <w:gridCol w:w="2236"/>
        <w:gridCol w:w="2480"/>
        <w:gridCol w:w="2263"/>
        <w:gridCol w:w="4699"/>
        <w:gridCol w:w="1657"/>
        <w:gridCol w:w="6463"/>
      </w:tblGrid>
      <w:tr>
        <w:trPr>
          <w:tblHeader w:val="true"/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/Н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плану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и объекта, адрес,   место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оизвод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деятельности, назначение участка 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лощадь земельн. участка, </w:t>
            </w:r>
            <w:r>
              <w:rPr/>
              <w:t>кв.м</w:t>
            </w:r>
            <w:r>
              <w:rPr>
                <w:b/>
              </w:rPr>
              <w:t xml:space="preserve">./ вид права/ </w:t>
            </w:r>
            <w:r>
              <w:rPr/>
              <w:t xml:space="preserve">площадь изъятия «–»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енсация изъятия « + » 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ложения по изменению границ земельных участков (ЗУ), виду терри –</w:t>
            </w:r>
          </w:p>
          <w:p>
            <w:pPr>
              <w:pStyle w:val="Normal"/>
              <w:rPr/>
            </w:pPr>
            <w:r>
              <w:rPr>
                <w:b/>
              </w:rPr>
              <w:t>ториальной зоны ЗУ, обременения З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ласс санитарн. опасности, ориентир. размер СЗЗ </w:t>
            </w:r>
          </w:p>
          <w:p>
            <w:pPr>
              <w:pStyle w:val="Normal"/>
              <w:ind w:left="-8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уществ.</w:t>
            </w:r>
          </w:p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роблемы и необходимость проведения спец.мероприятий в отношении размера СЗЗ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комендуемые мероприятия по оздоровлению санитарной и экологической обстановки для указанной территории/предприятия на перспективу развития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аКум",</w:t>
            </w:r>
          </w:p>
          <w:p>
            <w:pPr>
              <w:pStyle w:val="Normal"/>
              <w:jc w:val="both"/>
              <w:rPr/>
            </w:pPr>
            <w:r>
              <w:rPr/>
              <w:t>ул.Березовский тракт, 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Автокомплекс </w:t>
            </w:r>
            <w:r>
              <w:rPr>
                <w:sz w:val="22"/>
                <w:szCs w:val="22"/>
              </w:rPr>
              <w:t>(шиномонтажная мастерская, станция технического обслуживания, автомойка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61 (долевая соб-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« - 109»</w:t>
            </w:r>
          </w:p>
          <w:p>
            <w:pPr>
              <w:pStyle w:val="Normal"/>
              <w:jc w:val="both"/>
              <w:rPr/>
            </w:pPr>
            <w:r>
              <w:rPr/>
              <w:t>« + 10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 связи с тем, что  проектируемая «красная линия» Березовского тракта проходит по земельному участку, подлежит изъятию часть  участк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олной компенсацией площади за счет прилегающей  территории с юго-западной стороны предприят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земельного участка, выходящего за «красную линию» Березовского тракта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 (по проекту подлежит перекладке);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 (по проекту ВЛ подлежит перекладке)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V /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/ 10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 (между 120 и 1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Объект общественного назначен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(право собственности не зарегистрировано)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ицы земельного участка принять в соответствии с проектом межевания, разработанным в составе настоящей работы (границы ЗУ определены с учетом проектной красной линии улицы)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кцент"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Уральская, </w:t>
            </w:r>
          </w:p>
          <w:p>
            <w:pPr>
              <w:pStyle w:val="Normal"/>
              <w:jc w:val="both"/>
              <w:rPr/>
            </w:pPr>
            <w:r>
              <w:rPr/>
              <w:t>148 /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изводственная база</w:t>
            </w:r>
          </w:p>
          <w:p>
            <w:pPr>
              <w:pStyle w:val="Normal"/>
              <w:ind w:left="-85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(производство и хранение металлоконструкций)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4 (частная собственность)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 /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с. (в городе) Шахта 712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17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Акцент"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Уральская, </w:t>
            </w:r>
          </w:p>
          <w:p>
            <w:pPr>
              <w:pStyle w:val="Normal"/>
              <w:jc w:val="both"/>
              <w:rPr/>
            </w:pPr>
            <w:r>
              <w:rPr/>
              <w:t>148 /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 </w:t>
            </w:r>
            <w:r>
              <w:rPr/>
              <w:t>То же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1 (аренд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- </w:t>
            </w:r>
            <w:r>
              <w:rPr>
                <w:lang w:val="en-US"/>
              </w:rPr>
              <w:t xml:space="preserve"> </w:t>
            </w:r>
            <w:r>
              <w:rPr/>
              <w:t>47»</w:t>
            </w:r>
          </w:p>
          <w:p>
            <w:pPr>
              <w:pStyle w:val="Normal"/>
              <w:jc w:val="both"/>
              <w:rPr/>
            </w:pPr>
            <w:r>
              <w:rPr/>
              <w:t>« + 4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 подлежит изъятию часть участка с неполной компенсацией площади за счет территории с  запад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 (по проекту ВЛ подлежит перекладке).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К-Профи", ул. Уральская, 128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Складской комплекс </w:t>
            </w:r>
            <w:r>
              <w:rPr>
                <w:sz w:val="22"/>
                <w:szCs w:val="22"/>
              </w:rPr>
              <w:t>(хранение товаров народного потреблени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00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V</w:t>
            </w:r>
            <w:r>
              <w:rPr>
                <w:u w:val="single"/>
              </w:rPr>
              <w:t xml:space="preserve"> /50  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а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А. (физ.лицо),</w:t>
            </w:r>
          </w:p>
          <w:p>
            <w:pPr>
              <w:pStyle w:val="Normal"/>
              <w:rPr/>
            </w:pPr>
            <w:r>
              <w:rPr/>
              <w:t>ул. Ленина, 2Г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Производственная база </w:t>
            </w:r>
            <w:r>
              <w:rPr>
                <w:sz w:val="22"/>
                <w:szCs w:val="22"/>
              </w:rPr>
              <w:t>(объект промышленности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4927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– 250»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тем, что  проектируемая «красная линия» ул. Ленина проходит по земельному участку, подлежит изъятию часть участка без территориальной компенс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земельного участка, выходящего за «красную линию» ул.Ле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/100 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– база по переработке, фасовке, хранению и продаже рыбы и морепродуктов ООО «ТПК «Остров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инити», ООО "ТПП "Спектрон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2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Производственная баз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rPr/>
            </w:pPr>
            <w:r>
              <w:rPr/>
              <w:t xml:space="preserve">2293 (собственность) </w:t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/100 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– база по переработке, фасовке, хранению и продаже рыбы и морепродуктов ООО «ТПК «Остров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Инфинити", ул. Ленина, 2Е/1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Производственно-складская база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анение строительных материалов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938 (нет данных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– база по переработке, фасовке, хранению и продаже рыбы и морепродуктов ООО «ТПК «Остров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НПЦ «Спектр», </w:t>
            </w:r>
          </w:p>
          <w:p>
            <w:pPr>
              <w:pStyle w:val="Normal"/>
              <w:rPr/>
            </w:pPr>
            <w:r>
              <w:rPr/>
              <w:t>ул. Ленина, 2Е/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Производственная база </w:t>
            </w:r>
            <w:r>
              <w:rPr>
                <w:sz w:val="22"/>
                <w:szCs w:val="22"/>
              </w:rPr>
              <w:t>(кузнечный цех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631(собственность) 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– база по переработке, фасовке, хранению и продаже рыбы и морепродуктов ООО «ТПК «Остров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инити», ул. Ленина, 2Е/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Производственная баз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063 (нет данных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– 300»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тем, что  проектируемая «красная линия» ул. Ленина проходит по земельному участку, подлежит изъятию часть участка без территориальной компенс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земельного участка, выходящего за «красную линию» ул.Ле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V /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/ 10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СпектронГрупп",  ул. Ленина, 2д    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Административно-торговое здание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86 (собственность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установление ориентирвочного размера СЗЗ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 1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ПК "Остров", </w:t>
            </w:r>
          </w:p>
          <w:p>
            <w:pPr>
              <w:pStyle w:val="Normal"/>
              <w:rPr/>
            </w:pPr>
            <w:r>
              <w:rPr/>
              <w:t>ул. Уральская, 84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Производственно-складская база</w:t>
            </w:r>
          </w:p>
          <w:p>
            <w:pPr>
              <w:pStyle w:val="Normal"/>
              <w:ind w:left="-85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(переработка, фасовка и хранение морепродуктов)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№ </w:t>
            </w:r>
            <w:r>
              <w:rPr/>
              <w:t>12 по плану - 491(аренда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  <w:r>
              <w:rPr/>
              <w:t>14 по плану - 7161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–222»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« + 380»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го местного проезда  по земельным участкам, подлежит изъятию часть участка № 12 и часть участка № 14 с полной компенсацией площади за счет территории с  север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их  земельных участков, выходящих за «красную линию» запроектированного проезда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роекту на перспективу трасса и охранная зона водопровод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 /</w:t>
            </w:r>
            <w:r>
              <w:rPr/>
              <w:t>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1129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84" w:hanging="0"/>
              <w:rPr/>
            </w:pPr>
            <w:r>
              <w:rPr/>
              <w:t>ООО "ТПК "Остров",</w:t>
            </w:r>
          </w:p>
          <w:p>
            <w:pPr>
              <w:pStyle w:val="Normal"/>
              <w:ind w:left="-59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1 м на запад от ад-министративного зда-ния по ул.Уральская, 8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Торговый центр </w:t>
            </w:r>
            <w:r>
              <w:rPr>
                <w:sz w:val="22"/>
                <w:szCs w:val="22"/>
              </w:rPr>
              <w:t>(розничная и мелкооптовая торговля рыбой и морепродуктами)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119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 /</w:t>
            </w:r>
            <w:r>
              <w:rPr/>
              <w:t>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тров В.В.,</w:t>
            </w:r>
          </w:p>
          <w:p>
            <w:pPr>
              <w:pStyle w:val="Normal"/>
              <w:jc w:val="both"/>
              <w:rPr/>
            </w:pPr>
            <w:r>
              <w:rPr/>
              <w:t>ул. Уральская, 8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кладской комплекс 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анение и оптовая продажа метизов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8974 (собственность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–8»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+ 154» 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го местного проезда  по земельному участку, подлежит изъятию часть участка с полной компенсацией площади за счет территории с  северной стороны пред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ют объекты пищевого производства - база по переработке, фасовке, хранению и продаже рыбы и морепродуктов ООО «ТПК «Остров» и складские базы (хранение мясопродуктов) ООО «Агрофирма-Ариант» (№16 по плану) и ООО «АВЭС» (№17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грофирма-Ариант",</w:t>
            </w:r>
          </w:p>
          <w:p>
            <w:pPr>
              <w:pStyle w:val="Normal"/>
              <w:jc w:val="both"/>
              <w:rPr/>
            </w:pPr>
            <w:r>
              <w:rPr/>
              <w:t>ул. Уральская, 84 б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кладская база </w:t>
            </w:r>
          </w:p>
          <w:p>
            <w:pPr>
              <w:pStyle w:val="Normal"/>
              <w:ind w:left="-85" w:right="-57" w:hanging="0"/>
              <w:jc w:val="both"/>
              <w:rPr/>
            </w:pPr>
            <w:r>
              <w:rPr>
                <w:sz w:val="22"/>
                <w:szCs w:val="22"/>
              </w:rPr>
              <w:t>(хранение мясопродуктов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6964 (собственность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jc w:val="both"/>
              <w:rPr/>
            </w:pPr>
            <w:r>
              <w:rPr/>
              <w:t xml:space="preserve">ООО "АВЭС" </w:t>
            </w:r>
            <w:r>
              <w:rPr>
                <w:sz w:val="22"/>
                <w:szCs w:val="22"/>
              </w:rPr>
              <w:t>Физ.лица: КизнерЕ.А, Резникова Р.Л.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  <w:p>
            <w:pPr>
              <w:pStyle w:val="Normal"/>
              <w:ind w:left="-85" w:right="-57" w:hanging="0"/>
              <w:jc w:val="both"/>
              <w:rPr/>
            </w:pPr>
            <w:r>
              <w:rPr>
                <w:sz w:val="22"/>
                <w:szCs w:val="22"/>
              </w:rPr>
              <w:t>(хранение мясопродуктов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863 (собственность)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 /</w:t>
            </w:r>
            <w:r>
              <w:rPr/>
              <w:t>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jc w:val="both"/>
              <w:rPr/>
            </w:pPr>
            <w:r>
              <w:rPr/>
              <w:t>ООО "Крокус-Стройкомплект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л. Ленина, 2А/10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910(собственность)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jc w:val="both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ие базы (хранение мясопродуктов) ООО «Агрофирма-Ариант» (№16 по плану) и ООО «АВЭС» (№17 по плану).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лова Г.С. (физ.лицо)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591 (собственность)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ие базы (хранение мясопродуктов) ООО «Агрофирма-Ариант» (№16 по плану) и ООО «АВЭС» (№17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ниверсальная база №7"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912 (собственность)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ие базы (хранение мясопродуктов) ООО «Агрофирма-Ариант» (№16 по плану) и ООО «АВЭС» (№17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ьский коммерческий центр "Динамо"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698 (собственность)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 «АВЭС» (№17 по плану) и Пивной дом «Гампль» (№22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rPr/>
            </w:pPr>
            <w:r>
              <w:rPr/>
              <w:t xml:space="preserve">Пивной дом Гампль, </w:t>
            </w:r>
          </w:p>
          <w:p>
            <w:pPr>
              <w:pStyle w:val="Normal"/>
              <w:rPr/>
            </w:pPr>
            <w:r>
              <w:rPr/>
              <w:t>ЗАО "БАО-Т", ул. Ленина, 2А/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ая база</w:t>
            </w:r>
          </w:p>
          <w:p>
            <w:pPr>
              <w:pStyle w:val="Normal"/>
              <w:ind w:left="-85" w:right="-57" w:hanging="0"/>
              <w:rPr/>
            </w:pPr>
            <w:r>
              <w:rPr>
                <w:sz w:val="22"/>
                <w:szCs w:val="22"/>
              </w:rPr>
              <w:t>(пиво, оборудование для предприятий общ. питани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 /</w:t>
            </w:r>
            <w:r>
              <w:rPr/>
              <w:t>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88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ООО "База "Цветметторгснаб",</w:t>
            </w:r>
          </w:p>
          <w:p>
            <w:pPr>
              <w:pStyle w:val="Normal"/>
              <w:rPr/>
            </w:pPr>
            <w:r>
              <w:rPr/>
              <w:t>ул. Ленина, 2А/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4466 (собственность)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Пивной дом «Гампль» (№22 по плану) и выставочно-логистические центры пищевого профиля ИП Жаворонкова Е.Г. (№25 и 26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rPr/>
            </w:pPr>
            <w:r>
              <w:rPr/>
              <w:t>Пивной дом "Гампль",</w:t>
            </w:r>
          </w:p>
          <w:p>
            <w:pPr>
              <w:pStyle w:val="Normal"/>
              <w:jc w:val="both"/>
              <w:rPr/>
            </w:pPr>
            <w:r>
              <w:rPr/>
              <w:t>ЗАО "БАО-Т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Ленина, 2А/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ая база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во, оборудование для предприятий общ.питани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бственность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 /</w:t>
            </w:r>
            <w:r>
              <w:rPr/>
              <w:t>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96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ИП Жаворонкова Е.Г</w:t>
            </w:r>
          </w:p>
          <w:p>
            <w:pPr>
              <w:pStyle w:val="Normal"/>
              <w:jc w:val="center"/>
              <w:rPr/>
            </w:pPr>
            <w:r>
              <w:rPr/>
              <w:t>ул. Уральская, 8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Выставочно-логистический центр пищевого профил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4149 (собственность)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ой и пер. Заводскому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rPr/>
            </w:pPr>
            <w:r>
              <w:rPr/>
              <w:t>ИП Жаворонкова Е.Г</w:t>
            </w:r>
          </w:p>
          <w:p>
            <w:pPr>
              <w:pStyle w:val="Normal"/>
              <w:rPr/>
            </w:pPr>
            <w:r>
              <w:rPr/>
              <w:t>ул. Уральская, 8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Выставочно-логистический центр пищевого профил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484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ой и пер. Заводскому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УЗПС",</w:t>
            </w:r>
          </w:p>
          <w:p>
            <w:pPr>
              <w:pStyle w:val="Normal"/>
              <w:rPr/>
            </w:pPr>
            <w:r>
              <w:rPr/>
              <w:t xml:space="preserve">ул. Уральская, 88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Фильтровальная станция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both"/>
              <w:rPr/>
            </w:pPr>
            <w:r>
              <w:rPr/>
              <w:t>14324 (собственность)/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ой, а также объект пищевого производства - Пивной дом «Гампль» (№22 и №24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селкин И.В.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231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 «Агрофирма-Ариант» (№16 по плану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БАО-Т"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ая баз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 (нет данных)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 «Агрофирма-Ариант» (№16 по плану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БАО-Т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2А/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50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 «Агрофирма-Ариант» (№16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селкин И.В., ул. Ленина, 2А/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03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 «Агрофирма-Ариант» (№16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БАО-Т"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08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 Я. В., Борисова Р. П. (физ. лица),</w:t>
            </w:r>
          </w:p>
          <w:p>
            <w:pPr>
              <w:pStyle w:val="Normal"/>
              <w:rPr/>
            </w:pPr>
            <w:r>
              <w:rPr/>
              <w:t>ул. Ленина, 2А/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87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, а также объект пищевого производства - складская база (хранение мясопродуктов) ООО «Агрофирма-Ариант» (№16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rPr/>
            </w:pPr>
            <w:r>
              <w:rPr/>
              <w:t>ООО "Термоэксперт-М",</w:t>
            </w:r>
          </w:p>
          <w:p>
            <w:pPr>
              <w:pStyle w:val="Normal"/>
              <w:rPr/>
            </w:pPr>
            <w:r>
              <w:rPr/>
              <w:t>ул. Ленина, 2А/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Производственно-складская база </w:t>
            </w:r>
            <w:r>
              <w:rPr>
                <w:sz w:val="22"/>
                <w:szCs w:val="22"/>
              </w:rPr>
              <w:t>(производство котлов, устройств пневмоавто-матики, систем кондиционировани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761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гастрой", пер. Заводской, 9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кладской терминал </w:t>
            </w:r>
            <w:r>
              <w:rPr>
                <w:sz w:val="22"/>
                <w:szCs w:val="22"/>
              </w:rPr>
              <w:t>(оптовая и розничная торговля строительными, отделочными материа-лами и межкомнатными дверьми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45 (аренд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– 854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+ 854»  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, подлежит изъятию часть участка с полной компенсацией площади за счет территории с  запад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 проектируемой улицы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ществующая жилая застройка (использование для производственных целей после полного выноса индивидуальной жилой застройки с  участка и смежной с ним территории).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V</w:t>
            </w:r>
            <w:r>
              <w:rPr>
                <w:u w:val="single"/>
              </w:rPr>
              <w:t xml:space="preserve"> /50  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, а также выставочно-логистический центр пищевого профиля ИП Жаворонкова Е.Г. (№25 по плану)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Лукойл",</w:t>
            </w:r>
          </w:p>
          <w:p>
            <w:pPr>
              <w:pStyle w:val="Normal"/>
              <w:ind w:left="-59" w:right="-42" w:hanging="0"/>
              <w:rPr/>
            </w:pPr>
            <w:r>
              <w:rPr/>
              <w:t>ул. Березовский тракт, 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АЗ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179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– 847»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+ </w:t>
            </w:r>
            <w:r>
              <w:rPr>
                <w:lang w:val="en-US"/>
              </w:rPr>
              <w:t>8</w:t>
            </w:r>
            <w:r>
              <w:rPr/>
              <w:t xml:space="preserve">47»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проектируемой «красной линии» Березовского тракта по земельному участку, подлежит изъятию часть участка с полной компенсацией площади за счет прилегающей  территории с восточной и юго-восточной стороны предприят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земельного участка, выходящего за «красную линию» Березовского тракта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 (по проекту подлежит переклад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охранная зона канализационного коллектора (по проекту подлежит перекладке);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кабеля связи (по проекту подлежит перекладке)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/>
              <w:t>ООО Планета Авто 1</w:t>
            </w:r>
          </w:p>
          <w:p>
            <w:pPr>
              <w:pStyle w:val="Normal"/>
              <w:rPr/>
            </w:pPr>
            <w:r>
              <w:rPr/>
              <w:t>ул. Березовский тракт, 6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/>
              <w:t xml:space="preserve">Торгово-сервисный комплекс </w:t>
            </w:r>
            <w:r>
              <w:rPr>
                <w:sz w:val="22"/>
                <w:szCs w:val="22"/>
              </w:rPr>
              <w:t>(автосалон)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1410 (аренда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«Потапов И.Н»</w:t>
            </w:r>
          </w:p>
          <w:p>
            <w:pPr>
              <w:pStyle w:val="Normal"/>
              <w:rPr/>
            </w:pPr>
            <w:r>
              <w:rPr/>
              <w:t>ул. Березовский тракт, 6б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Торгово-выставочный комплекс </w:t>
            </w:r>
            <w:r>
              <w:rPr>
                <w:sz w:val="22"/>
                <w:szCs w:val="22"/>
              </w:rPr>
              <w:t>(детское игровое и спортивное оборудование)</w:t>
            </w:r>
            <w:r>
              <w:rPr/>
              <w:t xml:space="preserve">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0091 (аренда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с. (в городе) Шахта 712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тупик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«-65»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«+9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местного проезда  по земельному участку, подлежит изъятию часть участка с частичной компенсацией площади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у и натурным замерам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санитарного разрыва, согласно п. 2.6. СанПиН 2.2.1/ 2.1.1.1200-03 (Новая редакция), с учетом его установления до границ нормируемого объекта пищевого производства - базы по переработке, фасовке, хранению и продаже рыбы и морепродуктов ООО «ТПК «Остров» (№12 и №14 по плану)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ироков Е.С.,</w:t>
            </w:r>
          </w:p>
          <w:p>
            <w:pPr>
              <w:pStyle w:val="Normal"/>
              <w:rPr/>
            </w:pPr>
            <w:r>
              <w:rPr/>
              <w:t>ул. Уральская, 1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 (материальный склад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4 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 – 36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+ 23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, подлежит изъятию часть участка с частичной компенсацией площади за счет территории с  юж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 проектируемой улицы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рошин М.Ю., Автосервис "Технопарк 12",</w:t>
            </w:r>
          </w:p>
          <w:p>
            <w:pPr>
              <w:pStyle w:val="Normal"/>
              <w:ind w:left="-59" w:right="-184" w:hanging="0"/>
              <w:rPr/>
            </w:pPr>
            <w:r>
              <w:rPr/>
              <w:t>ул. Уральская, 126 б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пециализированная стоянка транспортных средств </w:t>
            </w:r>
            <w:r>
              <w:rPr>
                <w:sz w:val="22"/>
                <w:szCs w:val="22"/>
              </w:rPr>
              <w:t>(штрафстоянка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355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84" w:hanging="0"/>
              <w:jc w:val="both"/>
              <w:rPr/>
            </w:pPr>
            <w:r>
              <w:rPr/>
              <w:t>ООО "Эшер Ленное",</w:t>
            </w:r>
          </w:p>
          <w:p>
            <w:pPr>
              <w:pStyle w:val="Normal"/>
              <w:jc w:val="both"/>
              <w:rPr/>
            </w:pPr>
            <w:r>
              <w:rPr/>
              <w:t>ул.Уральская, 126 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Производственная база 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both"/>
              <w:rPr/>
            </w:pPr>
            <w:r>
              <w:rPr/>
              <w:t>14651 (собственность)/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 /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атрон",</w:t>
            </w:r>
          </w:p>
          <w:p>
            <w:pPr>
              <w:pStyle w:val="Normal"/>
              <w:rPr/>
            </w:pPr>
            <w:r>
              <w:rPr/>
              <w:t>ИП Рухлова Л.С.,</w:t>
            </w:r>
          </w:p>
          <w:p>
            <w:pPr>
              <w:pStyle w:val="Normal"/>
              <w:rPr/>
            </w:pPr>
            <w:r>
              <w:rPr/>
              <w:t>ул. Уральская, 13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 (книжно-канцелярская продукци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9 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– 1513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+ 1430»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, подлежит изъятию часть участка с частичной компенсацией площади за счет территории с  запад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 проектируемой улицы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.М.И.-Терминал"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м на запад от здания склада по пер. Заводскому, 14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290</w:t>
            </w:r>
            <w:r>
              <w:rPr>
                <w:lang w:val="en-US"/>
              </w:rPr>
              <w:t xml:space="preserve"> </w:t>
            </w: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« – 80»  </w:t>
            </w:r>
            <w:bookmarkEnd w:id="0"/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 + 98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, подлежит изъятию часть участка с полной компенсацией площади за счет территории с  запад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 проектируемой улицы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етин А. В. </w:t>
            </w:r>
            <w:r>
              <w:rPr>
                <w:sz w:val="22"/>
                <w:szCs w:val="22"/>
              </w:rPr>
              <w:t>(физ.лицо)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л. Уральская, 1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анение продукции сельскохозяйственного производства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565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етин А.В. </w:t>
            </w:r>
            <w:r>
              <w:rPr>
                <w:sz w:val="22"/>
                <w:szCs w:val="22"/>
              </w:rPr>
              <w:t>(физ.лиц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Уральская, 14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</w:t>
            </w:r>
          </w:p>
          <w:p>
            <w:pPr>
              <w:pStyle w:val="Normal"/>
              <w:ind w:left="-85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ранение продукции сельскохозяйственного производства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11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ПД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л. Уральская, 142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кладской комплекс </w:t>
            </w:r>
            <w:r>
              <w:rPr>
                <w:sz w:val="22"/>
                <w:szCs w:val="22"/>
              </w:rPr>
              <w:t>(склады различного профиля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7861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склады сельскохозяйственной продукции (№48 и 49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паев А.В.,</w:t>
            </w:r>
          </w:p>
          <w:p>
            <w:pPr>
              <w:pStyle w:val="Normal"/>
              <w:jc w:val="both"/>
              <w:rPr/>
            </w:pPr>
            <w:r>
              <w:rPr/>
              <w:t>ул. Уральская, 14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9 (нет данных)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склады сельскохозяйственной продукции (№48 и 49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опаев А.В.,</w:t>
            </w:r>
          </w:p>
          <w:p>
            <w:pPr>
              <w:pStyle w:val="Normal"/>
              <w:jc w:val="both"/>
              <w:rPr/>
            </w:pPr>
            <w:r>
              <w:rPr/>
              <w:t>ул. Уральская, 14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Складской комплекс </w:t>
            </w:r>
            <w:r>
              <w:rPr>
                <w:sz w:val="22"/>
                <w:szCs w:val="22"/>
              </w:rPr>
              <w:t>(автозапчасти, автохи-мия, обслуживание авто-мобилей, автомойка, автосервис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8675 (24648-ГПЗУ) 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склады сельскохозяйственной продукции (№48 и 49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42" w:hanging="0"/>
              <w:rPr/>
            </w:pPr>
            <w:r>
              <w:rPr/>
              <w:t>ООО "Альфа-Логистик",</w:t>
            </w:r>
          </w:p>
          <w:p>
            <w:pPr>
              <w:pStyle w:val="Normal"/>
              <w:ind w:left="-59" w:right="-42" w:hanging="0"/>
              <w:jc w:val="both"/>
              <w:rPr/>
            </w:pPr>
            <w:r>
              <w:rPr/>
              <w:t>ул. Уральская, 142 б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Логистический центр (непродовольственные товары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23866 (аренда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ой (1 жилой дом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стров",</w:t>
            </w:r>
          </w:p>
          <w:p>
            <w:pPr>
              <w:pStyle w:val="Normal"/>
              <w:jc w:val="both"/>
              <w:rPr/>
            </w:pPr>
            <w:r>
              <w:rPr/>
              <w:t>ул. Уральская, 140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 xml:space="preserve">Логистический центр </w:t>
            </w:r>
            <w:r>
              <w:rPr>
                <w:sz w:val="22"/>
                <w:szCs w:val="22"/>
              </w:rPr>
              <w:t>(непродовольственные товары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37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</w:t>
            </w:r>
            <w:r>
              <w:rPr>
                <w:lang w:val="en-US"/>
              </w:rPr>
              <w:t>0 /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ул. Уральская, 14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танция перекачки стоков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257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/ 30</w:t>
            </w:r>
          </w:p>
          <w:p>
            <w:pPr>
              <w:pStyle w:val="Normal"/>
              <w:jc w:val="center"/>
              <w:rPr/>
            </w:pPr>
            <w:r>
              <w:rPr/>
              <w:t>- / 3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данных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 (в здании бывшего овощехрани-лища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емельный участок не зарегистрирован фактическая площадь в ограждении - 1053 м</w:t>
            </w:r>
            <w:r>
              <w:rPr>
                <w:vertAlign w:val="superscript"/>
              </w:rPr>
              <w:t>2</w:t>
            </w:r>
            <w:r>
              <w:rPr/>
              <w:t xml:space="preserve"> /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 проекту предлагается выделение земельного участка, необходимого для эксплуатации существующего здания склада, в границах с учетом запроектированных "красных линий" (с севера, юга и запада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Часть участка, находящегося в ограждении, предлагается в качестве вновь выявленного резервного участка (№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19 по плану)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склады сельскохозяйственной продукции (№48, 49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блдорстрой»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4 м на запад от здания склада по ул. Ленина, 2а/1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Производственная база (склады, гаражи)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80 (аренд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/100  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БАО-Т",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108(собственность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ют объекты пищевого производства - складская база (хранение мясопродуктов) ООО «Агрофирма-Ариант» (№16 по плану), а также выставочно-логистические центры пищевого профиля ИП Жаворонкова Е.Г. (№25 и №26 по плану).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"Созвездие-Р"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А/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/>
              <w:t>1259</w:t>
            </w:r>
            <w:r>
              <w:rPr>
                <w:lang w:val="en-US"/>
              </w:rPr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, а также выставочно-логистические центры пищевого профиля ИП Жаворонкова Е.Г. (№25 и №26 по плану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БАО-Т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л. Ленина, 2А/7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/>
              <w:t>2013</w:t>
            </w:r>
            <w:r>
              <w:rPr>
                <w:lang w:val="en-US"/>
              </w:rPr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jc w:val="both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границы ориентировочной СЗЗ попадает объект пищевого производства - складская база (хранение мясопродуктов) ООО «АВЭС» (№17 по плану) и Пивной дом «Гампль» (№22 и №24 по плану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.М.И.-Терминал",</w:t>
            </w:r>
          </w:p>
          <w:p>
            <w:pPr>
              <w:pStyle w:val="Normal"/>
              <w:jc w:val="both"/>
              <w:rPr/>
            </w:pPr>
            <w:r>
              <w:rPr/>
              <w:t>пер. Заводской, 14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ая база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both"/>
              <w:rPr/>
            </w:pPr>
            <w:r>
              <w:rPr/>
              <w:t>15534 (собственность)</w:t>
            </w:r>
          </w:p>
          <w:p>
            <w:pPr>
              <w:pStyle w:val="Normal"/>
              <w:ind w:left="-108" w:right="-24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 –154»  </w:t>
            </w:r>
          </w:p>
          <w:p>
            <w:pPr>
              <w:pStyle w:val="Normal"/>
              <w:ind w:left="-108" w:right="-249" w:hanging="0"/>
              <w:jc w:val="both"/>
              <w:rPr/>
            </w:pPr>
            <w:r>
              <w:rPr/>
              <w:t>« +281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связи с прохождением   «красной линии» проектируемой улицы  по земельному участку, подлежит изъятию часть участка с полной компенсацией площади за счет территории с  северо-восточной стороны предприятия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рет на капитальное строительство в пределах существующего  земельного участка, выходящего за «красную линию» проектируемой улицы.</w:t>
            </w:r>
          </w:p>
          <w:p>
            <w:pPr>
              <w:pStyle w:val="Normal"/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еменения по компенсационному участк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 (необходимо получить заключения и согласования специализированных организаций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пер. Заводскому и ул. Уральско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Дельта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. Заводской, 14б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both"/>
              <w:rPr/>
            </w:pPr>
            <w:r>
              <w:rPr/>
              <w:t>13333(собственность)/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jc w:val="both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жилая застройка по ул. Уральской.</w:t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ннисян А.Б., ИП Карапетян А.Л.,</w:t>
            </w:r>
          </w:p>
          <w:p>
            <w:pPr>
              <w:pStyle w:val="Normal"/>
              <w:ind w:left="-59" w:right="-42" w:hanging="0"/>
              <w:jc w:val="both"/>
              <w:rPr/>
            </w:pPr>
            <w:r>
              <w:rPr/>
              <w:t>ул. Уральская, 148</w:t>
            </w:r>
          </w:p>
          <w:p>
            <w:pPr>
              <w:pStyle w:val="Normal"/>
              <w:rPr/>
            </w:pPr>
            <w:r>
              <w:rPr/>
              <w:t>(торгово-производственная компания «Домино»)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производственных и административных зданий, строений, сооружений и обслуживающих их объектов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531(собственность)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хранение в существующих границах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50 /</w:t>
            </w:r>
          </w:p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ы ориентировочной СЗЗ попадает склад сельскохозяйственной продукции (№57 по плану).</w:t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и/или выноса нормируемых объектов, расположенных в ее границах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ул.Шахта № 712, дом 36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Style w:val="StrongEmphasis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ind w:right="-57" w:hanging="0"/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для размещения дома индивидуальной жилой застройки.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994</w:t>
            </w:r>
            <w:r>
              <w:rPr/>
              <w:t xml:space="preserve"> (собственность)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  <w:t>« –994», в т.ч.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« - 658» - ЗОП;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« - 336» - ОД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ъятие земельного участка для муниципальных нужд, в том числе: части ЗУ площадью 658,0 м2 – для передачи в зону общего пользования (в «красных линиях» ул.Шахта, 712 и ул.№2 (усл.)), части ЗУ площадью 336,0 м2 – для организации зоны общественно-делового назначения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6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 712, участок № 38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color w:val="333333"/>
                <w:highlight w:val="yellow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Style w:val="StrongEmphasis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по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индивидуальный огород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highlight w:val="yellow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51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     </w:t>
            </w:r>
            <w:r>
              <w:rPr/>
              <w:t>« – 1</w:t>
            </w:r>
            <w:r>
              <w:rPr>
                <w:lang w:val="en-US"/>
              </w:rPr>
              <w:t>71</w:t>
            </w:r>
            <w:r>
              <w:rPr/>
              <w:t>»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« +</w:t>
            </w:r>
            <w:r>
              <w:rPr>
                <w:lang w:val="en-US"/>
              </w:rPr>
              <w:t>171</w:t>
            </w:r>
            <w:r>
              <w:rPr/>
              <w:t>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юга и восто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 712, участок № 42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по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индивидуальный огород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7</w:t>
            </w:r>
            <w:r>
              <w:rPr/>
              <w:t>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     </w:t>
            </w:r>
            <w:r>
              <w:rPr/>
              <w:t>« –1</w:t>
            </w:r>
            <w:r>
              <w:rPr>
                <w:lang w:val="en-US"/>
              </w:rPr>
              <w:t>37</w:t>
            </w:r>
            <w:r>
              <w:rPr/>
              <w:t>»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« +</w:t>
            </w:r>
            <w:r>
              <w:rPr>
                <w:lang w:val="en-US"/>
              </w:rPr>
              <w:t>137</w:t>
            </w:r>
            <w:r>
              <w:rPr/>
              <w:t>»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восточной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bCs/>
                <w:color w:val="333333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</w:t>
            </w:r>
            <w:r>
              <w:rPr>
                <w:rStyle w:val="StrongEmphasis"/>
                <w:color w:val="333333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№ 712, дом 44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под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огород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9</w:t>
            </w:r>
            <w:r>
              <w:rPr/>
              <w:t>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     </w:t>
            </w:r>
            <w:r>
              <w:rPr/>
              <w:t>« – 1</w:t>
            </w:r>
            <w:r>
              <w:rPr>
                <w:lang w:val="en-US"/>
              </w:rPr>
              <w:t>7</w:t>
            </w:r>
            <w:r>
              <w:rPr/>
              <w:t>6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</w:t>
            </w:r>
            <w:r>
              <w:rPr>
                <w:lang w:val="en-US"/>
              </w:rPr>
              <w:t>17</w:t>
            </w:r>
            <w:r>
              <w:rPr/>
              <w:t>6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южной сторо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712, №48</w:t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ind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color w:val="333333"/>
                <w:shd w:fill="FFFFFF" w:val="clear"/>
              </w:rPr>
              <w:t xml:space="preserve">использование:  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для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размещения     жилого</w:t>
            </w:r>
          </w:p>
          <w:p>
            <w:pPr>
              <w:pStyle w:val="Normal"/>
              <w:ind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дома индивидуальной жилой застройки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« – 319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319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восточной сторо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 712, дом 50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под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индивидуальный огород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8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« – 197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</w:t>
            </w:r>
            <w:r>
              <w:rPr>
                <w:lang w:val="en-US"/>
              </w:rPr>
              <w:t>1</w:t>
            </w:r>
            <w:r>
              <w:rPr/>
              <w:t>97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северной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bCs/>
                <w:color w:val="333333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 712, дом 52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color w:val="333333"/>
                <w:sz w:val="17"/>
                <w:szCs w:val="17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z w:val="17"/>
                <w:szCs w:val="17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333333"/>
              </w:rPr>
              <w:t>под малоэтажную жилую застройку (индивидуальное жилищное строительство)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left="-85" w:right="-57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49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« – 226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 123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 103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южной (+123) и восточной (+103) сторон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 формировании границ  учесть  возможность использования площади участк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5124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,712, дом 62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>использование: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333333"/>
              </w:rPr>
              <w:t>для ведения садоводства (индивидуальное садоводство)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left="-85" w:right="-57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8(собственность)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хранение в существующих грани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 формировании границ  учесть  возможность использования площади участк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и проектировании  учитывать  сформированный проектом подъезд с ул.Шахта 712 в юго-западной части участка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 712, дом 58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использование:  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для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размещения     жилого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дома индивидуальной жилой застройки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(собственность)</w:t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     </w:t>
            </w:r>
            <w:r>
              <w:rPr/>
              <w:t>« –134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 +134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северной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4566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ул.Шахта №712, дом 66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Фактическое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использование:  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 xml:space="preserve"> для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размещения дома индивидуальной жилой застройки.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Проектное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color w:val="333333"/>
                <w:shd w:fill="FFFFFF" w:val="clear"/>
              </w:rPr>
              <w:t xml:space="preserve">назначение: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для размещения объектов общественно-делового назначения.</w:t>
            </w:r>
          </w:p>
          <w:p>
            <w:pPr>
              <w:pStyle w:val="Normal"/>
              <w:ind w:left="-85" w:right="-57" w:hanging="0"/>
              <w:jc w:val="both"/>
              <w:rPr>
                <w:rStyle w:val="StrongEmphasis"/>
                <w:b w:val="false"/>
                <w:b w:val="false"/>
                <w:color w:val="333333"/>
                <w:shd w:fill="FFFFFF" w:val="clear"/>
              </w:rPr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22(собственность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  </w:t>
            </w:r>
            <w:r>
              <w:rPr/>
              <w:t>« –367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« +367»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В связи с прохождением   «красной линии» проектируемой улицы  с западной стороны  по земельному участку, подлежит изъятию часть участка с полной компенсацией площади за счет прилегающей  территории с южной стор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ектом предлагается использование участка для размещения объектов общественно-делового назначения,  на 1 очередь после перевода зоны  индивидуальной жилой застройки в общественно-делов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рет на капитальное строительство в пределах части существующего земельного участка, выходящей за «красную линию» проектируемой улицы (ул.Шахта 712) и на формируемый местный проез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 (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строительстве учитывать «красные линии» ул.Шахта 712 и  ул.№1(ус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ложение 2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/>
      </w:pPr>
      <w:r>
        <w:rPr>
          <w:b/>
          <w:iCs/>
          <w:sz w:val="26"/>
          <w:szCs w:val="26"/>
        </w:rPr>
        <w:t>Предложения по формированию резервных участков для нового строительства, ограничения  застройки.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Рекомендуемы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по соблюдению производственными предприятиями режима санитарно-защитных зон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40"/>
        <w:gridCol w:w="1579"/>
        <w:gridCol w:w="4680"/>
        <w:gridCol w:w="1380"/>
        <w:gridCol w:w="4758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значение участка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лощадь земельн. участка, </w:t>
            </w:r>
            <w:r>
              <w:rPr/>
              <w:t>кв.м</w:t>
            </w:r>
            <w:r>
              <w:rPr>
                <w:b/>
              </w:rPr>
              <w:t xml:space="preserve">.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еменения земельных участ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ласс санитарн. </w:t>
            </w:r>
            <w:r>
              <w:rPr>
                <w:b/>
                <w:sz w:val="22"/>
                <w:szCs w:val="22"/>
                <w:u w:val="single"/>
              </w:rPr>
              <w:t>опасности,</w:t>
            </w:r>
            <w:r>
              <w:rPr>
                <w:b/>
                <w:sz w:val="22"/>
                <w:szCs w:val="22"/>
              </w:rPr>
              <w:t xml:space="preserve"> ориентир. размер СЗ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сновные проблемы в отношении размера СЗЗ. Рекомендуемые мероприятия по соблюдению режима СЗЗ для указанной территории/ предприятия </w:t>
            </w:r>
          </w:p>
        </w:tc>
      </w:tr>
      <w:tr>
        <w:trPr>
          <w:trHeight w:val="4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очеред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-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 (по проекту подлежит переклад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охранная зона канализационного коллектора (по проекту подлежит переклад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кабеля связи (по проекту подлежит переклад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78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охранная зона канализационного коллек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Л 10 кВ (по проекту ВЛ подлежит переклад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ов (по проекту один из водопроводов подлежит переклад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границ земельных участков сохраняемых объектов пищевого производства - ООО «ТПК-Остров»: производственно-складская база (переработка, фасовка и хранение морепродуктов) и торговый центр (розничная и мелкоопто-вая торговля рыбой и морепродуктами) (№12, 13, 14 по плану); складская база (хранение мясопродуктов) ООО «Агрофирма-Ариант» (№16 по плану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 (по проекту подлежит перекладк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64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ествующая жилая застройка прилегающих территорий (использование для производственных целей после полного выноса существующей жилой застрой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После реализации решений Генерального плана в части выноса жилой застройки пос. Шахта 712, не требуетс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R-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ществующая жилая застройка прилегающих территор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После реализации решений Генерального плана в части выноса жилой застройки пос. Шахта 712, не требуется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-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уществующая жилая застройка, прилегающая с юго-запада  территори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ранная зона ВЛ 6 кВ (по проекту подлежит переклад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ние участка требует  комплексной рекультивации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16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 охранная зона ВЛ 6 к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-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ен от обременен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границ земельных участков сохраняемых объектов пищевого производства - Пивной дом «Гампль» (№22 по плану). 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47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она возможного влияния старых горных рабо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ествующая жилая застройка, прилегающая с юго-запада 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/ 50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495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охранная зона канализационного коллекто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 освоении участка до реализации решений Генерального плана в части выноса жилой застройки по </w:t>
            </w:r>
            <w:r>
              <w:rPr>
                <w:sz w:val="20"/>
              </w:rPr>
              <w:t>ул.Уральской</w:t>
            </w:r>
            <w:r>
              <w:rPr>
                <w:sz w:val="20"/>
                <w:szCs w:val="20"/>
              </w:rPr>
              <w:t xml:space="preserve"> (четная сторона), потребуется установление расчетного размера санитарно-защитной зоны, согласно п. 2.1 СанПиН 2.2.1/ 2.1.1.1200-03 (Новая редакция), с учетом необходимости сокращения ее границ до указанной жилой застро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установление расчетного размера санитарно-защитной зоны, согласно п. 2.1 СанПиН 2.2.1/ 2.1.1.1200-03 (Новая редакция), с учетом необходимости сокращения ее границ до сохраняемой жилой застройки по </w:t>
            </w:r>
            <w:r>
              <w:rPr>
                <w:sz w:val="20"/>
              </w:rPr>
              <w:t>ул.Уральской</w:t>
            </w:r>
            <w:r>
              <w:rPr>
                <w:sz w:val="20"/>
                <w:szCs w:val="20"/>
              </w:rPr>
              <w:t xml:space="preserve"> (нечетная сторона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  <w:p>
            <w:pPr>
              <w:pStyle w:val="Normal"/>
              <w:ind w:left="-108" w:right="-249" w:hanging="0"/>
              <w:rPr/>
            </w:pPr>
            <w:r>
              <w:rPr/>
              <w:t xml:space="preserve">       </w:t>
            </w:r>
            <w:r>
              <w:rPr/>
              <w:t>«–140»</w:t>
            </w:r>
          </w:p>
          <w:p>
            <w:pPr>
              <w:pStyle w:val="Normal"/>
              <w:jc w:val="center"/>
              <w:rPr/>
            </w:pPr>
            <w:r>
              <w:rPr/>
              <w:t>«+131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10 к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строительстве учитывать «красные линии» планируемой улицы широтного на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кабеля связ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6 к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ная зона ВЛ 10 к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. кл.оп / сокращенная СЗ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границ земельных участков сохраняемого склада сельскохозяйственной продукции (№49 по плану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она возможного влияния старых горных работ 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2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 в кабельную ВЛ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охранная зона канализационного коллектора (по проекту подлежит переклад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теплосе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объектов по обслуживанию легкового автомобильного транспорт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 охранная зона ВЛ 6 к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теплосе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инженерных сетей и сооруж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ы и охранные зоны транзитных магистральных инженерных с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инженерных сетей и сооруж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ы и охранные зоны транзитных магистральных инженерных с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по обслуживанию легкового автомобильного транспорт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43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водопровода (по проекту подлежит переклад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сса и охранная зона кабеля связи (по проекту подлежит перекладке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инженерных сетей и сооруж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инженерных сетей и сооруж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она сдвижения горных пород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инженерно-транспортной инфраструктур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она возможного влияния старых горных работ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-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на сдвижения горных пород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ществующая жилая застройка прилегающих территор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строительстве учитывать «красные линии» ул.Шахта, 7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ремен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зона сдвижения горных пород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строительстве учитывать «красные линии» ул.Шахта, 7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ширения участка  72 (в связи отсутствием возможности организовать  индивидуальный подъезд к ЗУ за счет прилегающих территори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-5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ширения участка  73 (в связи с  изломанностью контура З.У. и отсутствием возможности организовать  индивидуальный подъезд к ЗУ за счет прилегающих территорий)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производственных и коммунально-складских предприят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ширения участка 65  (в связи с нецелесообразно малой площадью для выделения в отдельный участок и  невозможностью размещения  на нем объектов капитального строительст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-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производственных и коммунально-складских предприят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ширения участка 65 (в связи с нецелесообразно малой площадью для выделения в отдельный участок и  невозможностью размещения  на нем объектов капитального строительств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треб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соответствием СанПиН 2.2.1/2.1.1.1200-03 (Новая редакция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b/>
                <w:color w:val="C00000"/>
                <w:sz w:val="28"/>
                <w:szCs w:val="28"/>
              </w:rPr>
              <w:t>Расчетный срок</w:t>
            </w:r>
          </w:p>
          <w:p>
            <w:pPr>
              <w:pStyle w:val="Normal"/>
              <w:rPr>
                <w:b/>
                <w:b/>
                <w:color w:val="C00000"/>
                <w:sz w:val="28"/>
                <w:szCs w:val="28"/>
                <w:lang w:val="en-US"/>
              </w:rPr>
            </w:pPr>
            <w:r>
              <w:rPr>
                <w:b/>
                <w:color w:val="C00000"/>
                <w:sz w:val="28"/>
                <w:szCs w:val="28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перспективные «красные линии» ул.Шахта 7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 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широтного на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широтного на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3 пояс санитарной охраны скважины хозяйственно-питьевого водоснабжения 1 р.э. (лиц. СВЕ 02979 ВЭ) ( </w:t>
            </w:r>
            <w:r>
              <w:rPr>
                <w:b/>
                <w:sz w:val="20"/>
                <w:szCs w:val="20"/>
              </w:rPr>
              <w:t>СКВ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чно-дорожной се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-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ранная зона ВЛ 6 кВ (по проекту подлежит переклад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с. Шахта 712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;</w:t>
            </w:r>
          </w:p>
          <w:p>
            <w:pPr>
              <w:pStyle w:val="Normal"/>
              <w:ind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участка после реализации решений Проекта планировки в части формирования перекрёстка ул. Шахта 712 и проектируемой ул.№1 (усл.)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зона сдвижения горных пород  (</w:t>
            </w:r>
            <w:r>
              <w:rPr>
                <w:b/>
                <w:sz w:val="20"/>
                <w:szCs w:val="20"/>
              </w:rPr>
              <w:t>ЗС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граница шахтного участка Березовского Месторождения Подземных Вод, используемых для технических нужд (</w:t>
            </w:r>
            <w:r>
              <w:rPr>
                <w:b/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№ 2 (усл.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R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№2 (усл.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 / 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both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225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расса и  охранная зона В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. Использование участка для общественно-деловой застройки запланировано на расчетный срок после выноса (сноса) существующей жилой застрой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№ 2(усл.) и ул.Ураль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 установление ориентировочного размера СЗЗ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пользование участка для общественно-деловой застройки запланировано на расчетный срок после выноса (сноса) существующей жилой застрой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№ 2 (усл.) и ул.Уральской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 установление ориентировочного размера СЗЗ.</w:t>
            </w:r>
          </w:p>
        </w:tc>
      </w:tr>
      <w:tr>
        <w:trPr>
          <w:trHeight w:val="15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57" w:hanging="0"/>
              <w:rPr/>
            </w:pPr>
            <w:r>
              <w:rPr/>
              <w:t xml:space="preserve">Для размещения 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  <w:t>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пользование участка для общественно-деловой застройки запланировано на расчетный срок после выноса (сноса) существующей жилой застрой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ул.Уральской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right="-108" w:hanging="0"/>
              <w:jc w:val="both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требуется установление ориентировочного размера СЗЗ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производственных и коммунально-складских</w:t>
            </w:r>
          </w:p>
          <w:p>
            <w:pPr>
              <w:pStyle w:val="Normal"/>
              <w:ind w:left="-85" w:right="-57" w:hanging="0"/>
              <w:rPr/>
            </w:pPr>
            <w:r>
              <w:rPr/>
              <w:t>предприят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аница шахтного участка Березовского Месторождения Подземных Вод, используемых для технических нужд (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сса и  охранная зона ВЛ 6 кВ (по проекту подлежит перекладке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производственных целей запланировано на расчетный срок после выноса существующей жилой за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планируемой улицы № 2 (усл.)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V / 50 –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IV /1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освоении участка до реализации решений Генерального плана в части выноса жилой застройки по пер.Заводскому, потребуется установление расчетного размера санитарно-защитной зоны, согласно п. 2.1 СанПиН 2.2.1/ 2.1.1.1200-03 (Новая редакция), с учетом необходимости сокращения ее границ до указанной жилой застройки.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-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57" w:hanging="0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емен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возможного влияния старых горных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3 пояс санитарной охраны скважины хозяйственно-питьевого водоснабжения 1 р.э. (лиц. СВЕ 02979 ВЭ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участка для общественно- делового назначения запланировано на расчетный срок после изъятия участка № 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строительстве учитывать «красные линии» ул.Шахта 712 и планируемой улицы № 2 (усл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 / -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(не требуется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130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basedOn w:val="Style9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basedOn w:val="Style9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5">
    <w:name w:val="Основной текст (5)_"/>
    <w:basedOn w:val="Style9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basedOn w:val="Style9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basedOn w:val="Style9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basedOn w:val="Style9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Jsextractedaddress">
    <w:name w:val="js-extracted-address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 w:eastAsia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47:00Z</dcterms:created>
  <dc:creator>10dep</dc:creator>
  <dc:description/>
  <cp:keywords/>
  <dc:language>en-US</dc:language>
  <cp:lastModifiedBy>Владелец</cp:lastModifiedBy>
  <cp:lastPrinted>2016-04-11T10:25:00Z</cp:lastPrinted>
  <dcterms:modified xsi:type="dcterms:W3CDTF">2016-12-12T05:53:00Z</dcterms:modified>
  <cp:revision>3</cp:revision>
  <dc:subject/>
  <dc:title>Российская Академия</dc:title>
</cp:coreProperties>
</file>